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724"/>
        <w:gridCol w:w="4044"/>
      </w:tblGrid>
      <w:tr>
        <w:trPr>
          <w:trHeight w:val="40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u w:val="single"/>
              </w:rPr>
              <w:t>Established Offsets January 2014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CEPHALARTO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SPECIES: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  <w:t>Blue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/ Green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izes of  Caudex in cms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ice per cm $$ AUS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ot sexed unless shown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uding GST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enari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; 10; 11; 15;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3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enari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; 18; 21; 23; 26; 28; 30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8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ensteinii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; 11;12; 15; 16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$23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ensteinii Female Plant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; 14; 15; 16; 18;19; 28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$2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balinus Female Plant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; 10; 12; 1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8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balinus Female Plants lg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6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42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pid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cm - 10cm all sizes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6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pid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; 12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7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inn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; 12; 15; 17;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innu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4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inn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; 23; 2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ycadifoli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7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Dyerian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5cm to 15 cm all sizes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Dyerian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7; 27; 30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Dyerianus Female plant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1; 13;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Dyerianus Female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15; 16; 17; 18;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7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t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5-9cm; 11; 13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2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tus Female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; 2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4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quatoriali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5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quatoriali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; 3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6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Eugene Maraissi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4 cm to 14 cm all sizes,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2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Eugene Maraissi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5cm to 12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Eugene Maraissi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15; 16; 17; </w:t>
            </w:r>
            <w:r>
              <w:rPr>
                <w:rFonts w:cs="Arial" w:ascii="Arial" w:hAnsi="Arial"/>
                <w:sz w:val="28"/>
                <w:szCs w:val="28"/>
              </w:rPr>
              <w:t>cm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Horridus Dwarf Form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6cm to 14 cm all sizes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2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Horridus Dwarf Form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5; 16; 17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8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Horridus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7cm - 14 cm all sizes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Horridus Female Plant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9; 10; 12; 13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Horrid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; 16; 17; 18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turiensi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6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nopin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4cm to 8cm; 9.5; 13cm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7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ifoli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; 9; 11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2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ifoli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; 18;  19; 20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42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Lehmannii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4 cm to 15 cm all sizes;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Lehmannii Female plant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10- 12 cm;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Lehmanni fem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16; 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Lehmannii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16; 17; 17.5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Xtra lg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28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Middleburgensi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5- 9.5cm; 13.5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Middleburgensi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5;16;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7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kensi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; 11 to 13; 16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kensi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17; 20; cm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26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kensis Mozambiqu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7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2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kensis Mozam.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8; 19; 30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26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nchii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8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2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nchii Female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26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6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inganu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; 2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3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alensi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; 10; 11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alensi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; 22; 27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3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alensis Wide leaf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5; 11.5; 12; 12.5; 15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6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Nubimontan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5-9cm; 12; 14; 15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Nubimontan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7; 19;22;  28; 30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7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Trispinosu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3cm to 16 cm all sizes;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3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Trispinosu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7; ;22; 23; 30; 32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8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3cm to 8cm all sizes; 12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2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PLANTS with Stems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8cm W x 26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3 small leaves established 49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9cm W x 14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5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9cm W x 25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7 leaves well established $52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0cm W x 11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7 leaves well established $41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0cm W x 14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8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2cm W x 30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No roots yet            $49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2cm x 2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9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3cm x 1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7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4cm x 18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0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9cmW,30cm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3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7cmH,17cm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2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1cmW,15cm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4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8cm x 15 cm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8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8cm x 16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8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9cm X 20 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5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9cm w x 14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39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2cm w x 16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44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3cm w x 21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9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4cm w x 16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58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Princep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14cm w x 18cm 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$60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lavoi- Female plant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 7; 8, 10, 11,12; 13, 14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lavoi- Female plant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; 19;  21; 22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lavoi 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6; 20; 32; 34cm 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nticosus Femal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odii x Natalensi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cm to 14cm all sizes;15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5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odii x Natalensis lge siz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; 19; 21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0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DIOON OFFSETS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ifanoi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cm to 17 cm all sizes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6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rpusii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cm to 14 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44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 Cameroon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cm w x 37cm hig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85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 Cameroon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cm w x 30cm high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1,05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ASELLI v. Tomaselli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80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ASELLI v. Tomaselli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1,795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jaie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; 8;  15; 17; 19; 21; 23cm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4 per cm</w:t>
            </w:r>
          </w:p>
        </w:tc>
      </w:tr>
      <w:tr>
        <w:trPr>
          <w:trHeight w:val="255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-1080" w:right="-1260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26:00Z</dcterms:created>
  <dc:creator>office</dc:creator>
  <dc:description/>
  <cp:keywords/>
  <dc:language>en-US</dc:language>
  <cp:lastModifiedBy>office</cp:lastModifiedBy>
  <cp:lastPrinted>2013-09-06T10:10:00Z</cp:lastPrinted>
  <dcterms:modified xsi:type="dcterms:W3CDTF">2014-04-15T12:49:00Z</dcterms:modified>
  <cp:revision>25</cp:revision>
  <dc:subject/>
  <dc:title>Established Offsets Feb 2013</dc:title>
</cp:coreProperties>
</file>